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ля сдачи электронных версий учебно-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икро-макроэкономический анализ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 учебно-методический комплекс дисциплин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Жиентаев Сансызбай Мухаметгалиевич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воение теоретических основ и овладение практическими приемами разработки стратегического плана организации для научного обоснования принимаемых тактических и стратегических решений в организ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азделы учебно-методического комплекса дисциплины 1) методические указания по изучению дисциплины; 2) лекционный комплекс; 3) планы практических работ; 4) материалы по СРМ; 5) материалы по контролю знаний; 6) рабочая программа 7) силлабус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ени А.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На русском язык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Учебно-методический комплекс дисциплин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6М050600-Эконом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ономическая теория, макроэкономика, микроэкономика, экономическая статист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размещении учебно-методической работы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:</w:t>
      </w:r>
      <w:r>
        <w:rPr>
          <w:rFonts w:cs="Times New Roman" w:ascii="Times New Roman" w:hAnsi="Times New Roman"/>
          <w:i/>
          <w:sz w:val="28"/>
          <w:szCs w:val="28"/>
        </w:rPr>
        <w:t xml:space="preserve"> «Микро-макроэкономический анализ»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учебно-методический комплекс дисципл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автора  </w:t>
      </w:r>
      <w:r>
        <w:rPr>
          <w:rFonts w:cs="Times New Roman" w:ascii="Times New Roman" w:hAnsi="Times New Roman"/>
          <w:i/>
          <w:sz w:val="28"/>
          <w:szCs w:val="28"/>
        </w:rPr>
        <w:t xml:space="preserve">Жиентаев Сансызбай Мухаметгалиевич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ой </w:t>
      </w:r>
      <w:r>
        <w:rPr>
          <w:rFonts w:cs="Times New Roman" w:ascii="Times New Roman" w:hAnsi="Times New Roman"/>
          <w:sz w:val="28"/>
          <w:szCs w:val="28"/>
          <w:lang w:val="kk-KZ"/>
        </w:rPr>
        <w:t>экономик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</w:t>
        <w:tab/>
        <w:tab/>
        <w:t>Жиентаев С.М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ЦИТ                                                                                   И.Ф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._______2014 г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7:47:00Z</dcterms:created>
  <dc:creator>WORK</dc:creator>
  <dc:description/>
  <dc:language>en-US</dc:language>
  <cp:lastModifiedBy>Компьютер</cp:lastModifiedBy>
  <cp:lastPrinted>2014-04-25T12:57:00Z</cp:lastPrinted>
  <dcterms:modified xsi:type="dcterms:W3CDTF">2014-06-08T17:47:00Z</dcterms:modified>
  <cp:revision>2</cp:revision>
  <dc:subject/>
  <dc:title/>
</cp:coreProperties>
</file>