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талог для сдачи электронных версий учебно-методических материалов (инженеру ЦИТ предоставляется в электронной форме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лавие книги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Актуальные проблемы теории и практики в экономике»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kk-KZ"/>
              </w:rPr>
              <w:t xml:space="preserve"> учебно-методический комплекс дисциплины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ры книги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Жиентаев Сансызбай Мухаметгалиевич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ткое описание (аннотация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своение теоретических основ и овладение практическими приемами разработки стратегического плана организации для научного обоснования принимаемых тактических и стратегических решений в организаци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pacing w:before="0" w:after="20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Разделы учебно-методического комплекса дисциплины 1) методические указания по изучению дисциплины; 2) лекционный комплекс; 3) планы практических работ; 4) материалы по СРМ; 5) материалы по контролю знаний; 6) рабочая программа 7) силлабус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издани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издания и издательство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ГУ имени А.Байтурсы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зык текст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kk-KZ"/>
              </w:rPr>
              <w:t>На русском языке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Б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Д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kk-KZ"/>
              </w:rPr>
              <w:t>Учебно-методический комплекс дисциплин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ьность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kk-KZ"/>
              </w:rPr>
              <w:t>6М050600-Экономик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ючевые слов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kk-KZ"/>
              </w:rPr>
              <w:t>Экономический анализ, экономическая система,макроэкономическое развитие, социальная полит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 о размещении учебно-методической работы в электронной библиотек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работы:</w:t>
      </w:r>
      <w:r>
        <w:rPr>
          <w:rFonts w:cs="Times New Roman" w:ascii="Times New Roman" w:hAnsi="Times New Roman"/>
          <w:i/>
          <w:sz w:val="28"/>
          <w:szCs w:val="28"/>
        </w:rPr>
        <w:t xml:space="preserve"> «Актуальные проблемы теории и практики в экономике»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 учебно-методический комплекс дисципли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.И.О. автора  </w:t>
      </w:r>
      <w:r>
        <w:rPr>
          <w:rFonts w:cs="Times New Roman" w:ascii="Times New Roman" w:hAnsi="Times New Roman"/>
          <w:i/>
          <w:sz w:val="28"/>
          <w:szCs w:val="28"/>
        </w:rPr>
        <w:t xml:space="preserve">Жиентаев Сансызбай Мухаметгалиевич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. кафедрой </w:t>
      </w:r>
      <w:r>
        <w:rPr>
          <w:rFonts w:cs="Times New Roman" w:ascii="Times New Roman" w:hAnsi="Times New Roman"/>
          <w:sz w:val="28"/>
          <w:szCs w:val="28"/>
          <w:lang w:val="kk-KZ"/>
        </w:rPr>
        <w:t>экономики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</w:t>
        <w:tab/>
        <w:tab/>
        <w:t>Жиентаев С.М.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 размещен в электронной библиотек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 ЦИТ                                                                                   И.Ф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._______2014 г.</w:t>
      </w:r>
    </w:p>
    <w:p>
      <w:pPr>
        <w:pStyle w:val="Normal"/>
        <w:spacing w:before="0" w:after="0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5">
    <w:name w:val="Font Style45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8T17:45:00Z</dcterms:created>
  <dc:creator>WORK</dc:creator>
  <dc:description/>
  <dc:language>en-US</dc:language>
  <cp:lastModifiedBy>Компьютер</cp:lastModifiedBy>
  <cp:lastPrinted>2014-04-25T12:57:00Z</cp:lastPrinted>
  <dcterms:modified xsi:type="dcterms:W3CDTF">2014-06-08T17:45:00Z</dcterms:modified>
  <cp:revision>2</cp:revision>
  <dc:subject/>
  <dc:title/>
</cp:coreProperties>
</file>